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Quiz, A Thousand Acr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.  In the first section of the novel A Thousand Acres the reader shou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tice similarities to King Lear. Below, next to the name of the charac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rom Shakespeareís play, give the name of the character from Jane Smileyí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vel that matches u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 King Lear            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 Cordelia                       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 Regan                          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 Goneril                        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  Gloucester             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  Edmund                         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  Edgar                          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  Albany                         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9.  Cornwall                       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.  King of France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tra Credi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</w:t>
      </w:r>
      <w:r>
        <w:rPr>
          <w:rFonts w:cs="Times New Roman"/>
        </w:rPr>
        <w:t>Kent                                     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I. Select the correct answer by writing the appropriate letter in the sp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rovided.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.The story takes place in 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  Yoknapatawpha Coun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.  Zebulon Coun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.  Cook Coun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.  County Se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Caroline lives in 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  Detro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.  Minneapol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.  Des Moin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.  Seatt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3.Ty hopes to expand the _____ on the far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  hog oper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.  dairy oper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.  corn and bean fiel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.  silver min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4.Ginny has had _____ miscarriag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  t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.  th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.  fou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.  f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5. The events in "Book I" take place in 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  19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.  196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.  197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.  19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Thousand Acres, Book I Qui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nswer the following questions in the space provide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 Why does Larry Cook give control of the farm to his daughters and their husbands? How do the daughters reac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 How does Larry act towards Caroline after she expresses uncertainty regarding his plan? What does he do as a final statement to 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 What does Harold do to celebrate Jessís return home? Where had Jess been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 What kind of a man is Larry Cook? What makes you say tha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Thousand Acres, Chapter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. What is the "catechism" that Ginny says that farmers live by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 Larry Cook ate at __________________ís house on Tuesdays and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ís on Friday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 Jess Clark's wife's name was 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 How did she di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  What type of operation did Rose hav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  Ginnyís mom died when she was  ______ years o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  Jess Clarkís mom died in 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  What does this quote mean: "Another lesson in that lifelong cours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tudy about the tricks of appearance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Thousand Acres Quiz, Chapters 9 &amp;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 Why do Rose and Ginny drive to Mason Cit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How do things turn out ther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 After Mrs. Cook died, what was Carolineís childhood lik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 When Ginny drives back to her fatherís house to check on Larry, what is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oing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  Why doesnít Ginny call Carolin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Thousand Acres, Chapter 14 Qui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apter 14 mostly deals with two dinner scenes; first at Ginnyís hous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n a few days later at Larryís place. Below, write an essay which discuss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difference between the two dinn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Thousand Acres, Chapter 18 Exerci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ad all of chapter 18. Toward the end of it, Ginny says, "I think that I d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eel everything gentle and fun and happy draining away around me." What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he mean by that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est, A Thousand Acr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 In your own words, briefly describe what you believe is the theme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ve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